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612900</wp:posOffset>
                </wp:positionV>
                <wp:extent cx="7703820" cy="7772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3820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92"/>
                              <w:gridCol w:w="900"/>
                              <w:gridCol w:w="900"/>
                              <w:gridCol w:w="1080"/>
                              <w:gridCol w:w="1080"/>
                              <w:gridCol w:w="1080"/>
                              <w:gridCol w:w="1080"/>
                              <w:gridCol w:w="900"/>
                              <w:gridCol w:w="108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ay 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cal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at(g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HO(g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O(g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rains (oz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eggies (cups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ruit (cups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il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cups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eat/Beans (oz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reakfas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 eggs scramble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owfat Yogur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2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ercen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2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erving per food group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unch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 cups Salad with Nonfat Dressing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 Chicken Breas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 Appl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ercen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3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erving per food group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nack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 Cup Strawberri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ercen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erving per food group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inner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anicotti with Cheese and Tomato Sauc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8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roccol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 Cup Chocolate Milk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9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ercen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5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6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1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erving per food group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¾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nack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 Serving Lowfat Popcorn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ercen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erving per food group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6.6pt;height:612pt;mso-wrap-distance-left:9pt;mso-wrap-distance-right:9pt;mso-wrap-distance-top:0pt;mso-wrap-distance-bottom:0pt;margin-top:127pt;mso-position-vertical-relative:page;margin-left:20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1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92"/>
                        <w:gridCol w:w="900"/>
                        <w:gridCol w:w="900"/>
                        <w:gridCol w:w="1080"/>
                        <w:gridCol w:w="1080"/>
                        <w:gridCol w:w="1080"/>
                        <w:gridCol w:w="1080"/>
                        <w:gridCol w:w="900"/>
                        <w:gridCol w:w="1080"/>
                        <w:gridCol w:w="1440"/>
                      </w:tblGrid>
                      <w:tr>
                        <w:trPr/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y 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cal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at(g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HO(g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(g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rains (oz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eggies (cups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ruit (cups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l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cups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eat/Beans (oz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reakfas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 eggs scramble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owfat Yogur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2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ercen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%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2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rving per food group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unch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 cups Salad with Nonfat Dressing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 Chicken Breas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 Appl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.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ercen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%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3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rving per food group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nack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 Cup Strawberri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ercen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%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rving per food group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nner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nicotti with Cheese and Tomato Sauc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8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roccol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 Cup Chocolate Milk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9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ercen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%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1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rving per food group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¾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nack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 Serving Lowfat Popcorn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ercen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%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rving per food group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0:54:00Z</dcterms:created>
  <dc:creator>LEE CARR</dc:creator>
  <dc:description/>
  <cp:keywords/>
  <dc:language>en-US</dc:language>
  <cp:lastModifiedBy>Milner Computer Lab</cp:lastModifiedBy>
  <dcterms:modified xsi:type="dcterms:W3CDTF">2009-04-08T00:54:00Z</dcterms:modified>
  <cp:revision>2</cp:revision>
  <dc:subject/>
  <dc:title>Day 1</dc:title>
</cp:coreProperties>
</file>